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№00 от 00.12.2025 г. «О внесении изменений в Решение Собрания депутатов Митякин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38 от 27.12.2024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5 год и на плановый период 2026 и 2027 годов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0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0,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 640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95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95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95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 95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9,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С.И. Горшколеп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Home</cp:lastModifiedBy>
  <cp:lastPrinted>2023-01-11T13:26:00Z</cp:lastPrinted>
  <dcterms:modified xsi:type="dcterms:W3CDTF">2025-12-15T07:09:00Z</dcterms:modified>
  <cp:revision>74</cp:revision>
  <dc:subject/>
  <dc:title>Предложения по внесению изменений</dc:title>
</cp:coreProperties>
</file>